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решению Совета депутатов «О внесении изменений в решение Совета депутатов города Искитима от 24.12.2025 № 344 «О бюджете города Искитима Новосибирской области на 2026 год и плановый период 2027 и 2028 годов»  (в ред. от февраля 2026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решение Совета депутатов от 24.12.2025 № 344 «О бюджете города Искитима Новосибирской области на 2026 год и плановый период 2027 и 2028 годов» вносятся изменения, предусматривающие новый подход к формированию размеров авансовых платежей и казначейского сопров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ункте 13 предусматриваетс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зовый размер аванса по договорам (муниципальным контрактам) для всех заказчиков вместо 20% устанавливается 1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ановление размера аванса более 10% возможно при наличии в контракте условия казначейского сопровождения. При этом предусмотрена возможность установления повышенного размера аванса без осуществления казначейского сопровождения по распоряжению администрации города Искит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ачестве нового основания предусмотрено установление размера аванса до 100% включительно при заключении договоров (муниципальных контрактов)  с учреждениями и предприятиями уголовно-исполнительной сис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пункте 21 предусматривается изменение в части параметра, по которому определяется необходимость осуществления казначейского сопровождения контрактов (договоров). Таким параметром будет служить размер аванса по контракту, а именно: казначейскому сопровождению подлежат контракты, по которым размер аванса установлен более 10% начальной максимальной цены контракта. При этом, так как в связи с предлагаемыми изменениями под казначейское сопровождение могут попадать мелкие контракты, сопровождение которых нецелесообразно, устанавливается нижняя планка цены контрактов до 3 млн. рублей, не подпадающих под казначейское сопровождение. Кроме этого для местных бюджетов ст.26</w:t>
      </w:r>
      <w:r>
        <w:rPr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кона Новосибирской области от 19.12.2025 № 37-ОЗ «Об областном бюджете Новосибирской области на 2026 год и плановый период 2027 и 2028 годов» установлено казначейское сопровождение, источником финансового обеспечения которых являются межбюджетные трансферты из областного бюджета, имеющие целевое назначение.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Решение добавлен пункт 22.1, которым устанавливается предоставление субсидий из бюджета города юридическим лицам (за исключением субсидий муниципальным и автономным учреждениям города, индивидуальным предпринимателям, физическим лицам. И закреплено предоставление субсидии на реализацию проектов по строительству, реконструкции, модернизации объектов инфраструктуры муниципальному унитарному предприятию «Дирекция единого заказчика» на оплату за счет межбюджетного трансферта из областного бюджета расходов, связанных с реализацией проекта «Котельная Южного микрорайона и тепловой сети для присоединения к центральной сети теплоснабжения г.Искитима Новосибирской област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УФ и НП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.Искитима                                                       А.Ю.Абаскалова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eastAsia="Calibri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7:13:00Z</dcterms:created>
  <dc:creator>коровина</dc:creator>
  <dc:description/>
  <dc:language>en-US</dc:language>
  <cp:lastModifiedBy>User</cp:lastModifiedBy>
  <cp:lastPrinted>2026-02-02T10:26:00Z</cp:lastPrinted>
  <dcterms:modified xsi:type="dcterms:W3CDTF">2026-02-02T07:13:00Z</dcterms:modified>
  <cp:revision>2</cp:revision>
  <dc:subject/>
  <dc:title>Пояснительная записка</dc:title>
</cp:coreProperties>
</file>